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19</w:t>
      </w:r>
      <w:r>
        <w:rPr>
          <w:vertAlign w:val="superscript"/>
        </w:rPr>
        <w:t>th</w:t>
      </w:r>
      <w:r>
        <w:rPr/>
        <w:t xml:space="preserve"> </w:t>
      </w:r>
    </w:p>
    <w:p>
      <w:pPr>
        <w:pStyle w:val="Normal"/>
        <w:rPr/>
      </w:pPr>
      <w:r>
        <w:rPr/>
        <w:t xml:space="preserve">While getting off work at the blacksmith department my wife came to pick me up and she gave the news about the murder of the Archduke. The archduke of Austria Hungary was a good man in my opinion but our country didn’t think so, none of my army buddy’s liked him. Well anyways my country really didn’t care about he assassination of Archduke Franz Ferdinand. When it happened I got a phone call about an hour after and my brother told me that will probably go to war I was excited because I’ve been waiting for this opportunity my whole life and actual war. Well in about a month I kissed my wife and kids goodbye and went off to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6:52:00Z</dcterms:created>
  <dc:creator>mooread</dc:creator>
  <dc:description/>
  <cp:keywords/>
  <dc:language>en-US</dc:language>
  <cp:lastModifiedBy>mooread</cp:lastModifiedBy>
  <dcterms:modified xsi:type="dcterms:W3CDTF">2009-01-05T19:15:00Z</dcterms:modified>
  <cp:revision>4</cp:revision>
  <dc:subject/>
  <dc:title>January 19th </dc:title>
</cp:coreProperties>
</file>